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120"/>
        <w:jc w:val="both"/>
        <w:rPr>
          <w:b/>
          <w:b/>
          <w:sz w:val="24"/>
        </w:rPr>
      </w:pPr>
      <w:r>
        <w:rPr>
          <w:b/>
          <w:sz w:val="24"/>
        </w:rPr>
        <w:t>SCHEDA  D.10.4 – MEZZI E RISORSE ALIMENTARI - N. 4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DI RISORS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</w:t>
        <w:tab/>
        <w:t xml:space="preserve">GIORGIO ROLANDI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AGRICOLTUR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CHIESA, 1 – FRAZ. BALOSSA BIGL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6924 / 328 8872368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DETENTORE DI RISORS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FUNZIONE:</w:t>
        <w:tab/>
        <w:t>TITOLAR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GIORGIO ROLAN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CHIESA, 1 – FRAZ. BALOSSA BIGL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6924 / 328 8872368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440"/>
        <w:gridCol w:w="1440"/>
        <w:gridCol w:w="1440"/>
        <w:gridCol w:w="1440"/>
        <w:gridCol w:w="1440"/>
      </w:tblGrid>
      <w:tr>
        <w:trPr>
          <w:trHeight w:val="49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8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NCO RISORSE ALIMENTARI E MEZZI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riso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r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ezza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à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.000 kg.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.000 kg.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000 kg.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15:00Z</dcterms:created>
  <dc:creator>fuggini clemente</dc:creator>
  <dc:description/>
  <dc:language>en-US</dc:language>
  <cp:lastModifiedBy>Fuggini Vittorio</cp:lastModifiedBy>
  <cp:lastPrinted>2004-08-30T15:37:00Z</cp:lastPrinted>
  <dcterms:modified xsi:type="dcterms:W3CDTF">2004-08-30T13:39:00Z</dcterms:modified>
  <cp:revision>6</cp:revision>
  <dc:subject/>
  <dc:title>sannazzaro de’ burgondi , lì 20</dc:title>
</cp:coreProperties>
</file>